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38  26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5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922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67525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51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3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1" y="1220"/>
                                      <a:pt x="828" y="1351"/>
                                    </a:cubicBezTo>
                                    <a:cubicBezTo>
                                      <a:pt x="935" y="1482"/>
                                      <a:pt x="1039" y="1604"/>
                                      <a:pt x="1135" y="1733"/>
                                    </a:cubicBezTo>
                                    <a:cubicBezTo>
                                      <a:pt x="1231" y="1862"/>
                                      <a:pt x="1334" y="2018"/>
                                      <a:pt x="1405" y="2123"/>
                                    </a:cubicBezTo>
                                    <a:cubicBezTo>
                                      <a:pt x="1476" y="2228"/>
                                      <a:pt x="1521" y="2300"/>
                                      <a:pt x="1563" y="2363"/>
                                    </a:cubicBezTo>
                                    <a:cubicBezTo>
                                      <a:pt x="1605" y="2426"/>
                                      <a:pt x="1608" y="2479"/>
                                      <a:pt x="1660" y="2503"/>
                                    </a:cubicBezTo>
                                    <a:cubicBezTo>
                                      <a:pt x="1712" y="2527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20" y="2956"/>
                                      <a:pt x="3655" y="2926"/>
                                    </a:cubicBezTo>
                                    <a:cubicBezTo>
                                      <a:pt x="3690" y="2896"/>
                                      <a:pt x="3718" y="2905"/>
                                      <a:pt x="3745" y="2903"/>
                                    </a:cubicBezTo>
                                    <a:cubicBezTo>
                                      <a:pt x="3772" y="2901"/>
                                      <a:pt x="3803" y="2894"/>
                                      <a:pt x="3820" y="2911"/>
                                    </a:cubicBezTo>
                                    <a:cubicBezTo>
                                      <a:pt x="3837" y="2928"/>
                                      <a:pt x="3809" y="2996"/>
                                      <a:pt x="3850" y="3008"/>
                                    </a:cubicBezTo>
                                    <a:cubicBezTo>
                                      <a:pt x="3891" y="3020"/>
                                      <a:pt x="4017" y="3021"/>
                                      <a:pt x="4068" y="2986"/>
                                    </a:cubicBezTo>
                                    <a:cubicBezTo>
                                      <a:pt x="4119" y="2951"/>
                                      <a:pt x="4135" y="2836"/>
                                      <a:pt x="4158" y="2798"/>
                                    </a:cubicBezTo>
                                    <a:cubicBezTo>
                                      <a:pt x="4181" y="2760"/>
                                      <a:pt x="4213" y="2803"/>
                                      <a:pt x="4203" y="2761"/>
                                    </a:cubicBezTo>
                                    <a:cubicBezTo>
                                      <a:pt x="4193" y="2719"/>
                                      <a:pt x="4152" y="2622"/>
                                      <a:pt x="4098" y="2543"/>
                                    </a:cubicBezTo>
                                    <a:cubicBezTo>
                                      <a:pt x="4044" y="2464"/>
                                      <a:pt x="3982" y="2373"/>
                                      <a:pt x="3880" y="2288"/>
                                    </a:cubicBezTo>
                                    <a:cubicBezTo>
                                      <a:pt x="3778" y="2203"/>
                                      <a:pt x="3614" y="2102"/>
                                      <a:pt x="3483" y="2033"/>
                                    </a:cubicBezTo>
                                    <a:cubicBezTo>
                                      <a:pt x="3352" y="1964"/>
                                      <a:pt x="3208" y="1916"/>
                                      <a:pt x="3093" y="1876"/>
                                    </a:cubicBezTo>
                                    <a:cubicBezTo>
                                      <a:pt x="2978" y="1836"/>
                                      <a:pt x="2884" y="1832"/>
                                      <a:pt x="2793" y="1793"/>
                                    </a:cubicBezTo>
                                    <a:cubicBezTo>
                                      <a:pt x="2702" y="1754"/>
                                      <a:pt x="2608" y="1712"/>
                                      <a:pt x="2545" y="1643"/>
                                    </a:cubicBezTo>
                                    <a:cubicBezTo>
                                      <a:pt x="2482" y="1574"/>
                                      <a:pt x="2429" y="1476"/>
                                      <a:pt x="2418" y="1381"/>
                                    </a:cubicBezTo>
                                    <a:cubicBezTo>
                                      <a:pt x="2407" y="1286"/>
                                      <a:pt x="2418" y="1159"/>
                                      <a:pt x="2478" y="1073"/>
                                    </a:cubicBezTo>
                                    <a:cubicBezTo>
                                      <a:pt x="2538" y="987"/>
                                      <a:pt x="2654" y="926"/>
                                      <a:pt x="2778" y="863"/>
                                    </a:cubicBezTo>
                                    <a:cubicBezTo>
                                      <a:pt x="2902" y="800"/>
                                      <a:pt x="3091" y="742"/>
                                      <a:pt x="3220" y="698"/>
                                    </a:cubicBezTo>
                                    <a:cubicBezTo>
                                      <a:pt x="3349" y="654"/>
                                      <a:pt x="3471" y="626"/>
                                      <a:pt x="3550" y="601"/>
                                    </a:cubicBezTo>
                                    <a:cubicBezTo>
                                      <a:pt x="3629" y="576"/>
                                      <a:pt x="3683" y="565"/>
                                      <a:pt x="3693" y="548"/>
                                    </a:cubicBezTo>
                                    <a:cubicBezTo>
                                      <a:pt x="3703" y="531"/>
                                      <a:pt x="3644" y="496"/>
                                      <a:pt x="3610" y="496"/>
                                    </a:cubicBezTo>
                                    <a:cubicBezTo>
                                      <a:pt x="3576" y="496"/>
                                      <a:pt x="3551" y="547"/>
                                      <a:pt x="3490" y="548"/>
                                    </a:cubicBezTo>
                                    <a:cubicBezTo>
                                      <a:pt x="3429" y="549"/>
                                      <a:pt x="3307" y="489"/>
                                      <a:pt x="3243" y="503"/>
                                    </a:cubicBezTo>
                                    <a:cubicBezTo>
                                      <a:pt x="3179" y="517"/>
                                      <a:pt x="3164" y="609"/>
                                      <a:pt x="3108" y="631"/>
                                    </a:cubicBezTo>
                                    <a:cubicBezTo>
                                      <a:pt x="3052" y="653"/>
                                      <a:pt x="2956" y="613"/>
                                      <a:pt x="2905" y="638"/>
                                    </a:cubicBezTo>
                                    <a:cubicBezTo>
                                      <a:pt x="2854" y="663"/>
                                      <a:pt x="2854" y="779"/>
                                      <a:pt x="2800" y="781"/>
                                    </a:cubicBezTo>
                                    <a:cubicBezTo>
                                      <a:pt x="2746" y="783"/>
                                      <a:pt x="2614" y="696"/>
                                      <a:pt x="2583" y="650"/>
                                    </a:cubicBezTo>
                                    <a:cubicBezTo>
                                      <a:pt x="2552" y="604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3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1,1220,828,1351c935,1482,1039,1604,1135,1733c1231,1862,1334,2018,1405,2123c1476,2228,1521,2300,1563,2363c1605,2426,1608,2479,1660,2503c1712,2527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20,2956,3655,2926c3690,2896,3718,2905,3745,2903c3772,2901,3803,2894,3820,2911c3837,2928,3809,2996,3850,3008c3891,3020,4017,3021,4068,2986c4119,2951,4135,2836,4158,2798c4181,2760,4213,2803,4203,2761c4193,2719,4152,2622,4098,2543c4044,2464,3982,2373,3880,2288c3778,2203,3614,2102,3483,2033c3352,1964,3208,1916,3093,1876c2978,1836,2884,1832,2793,1793c2702,1754,2608,1712,2545,1643c2482,1574,2429,1476,2418,1381c2407,1286,2418,1159,2478,1073c2538,987,2654,926,2778,863c2902,800,3091,742,3220,698c3349,654,3471,626,3550,601c3629,576,3683,565,3693,548c3703,531,3644,496,3610,496c3576,496,3551,547,3490,548c3429,549,3307,489,3243,503c3179,517,3164,609,3108,631c3052,653,2956,613,2905,638c2854,663,2854,779,2800,781c2746,783,2614,696,2583,650c2552,604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10.6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2338070</wp:posOffset>
                      </wp:positionH>
                      <wp:positionV relativeFrom="paragraph">
                        <wp:posOffset>565150</wp:posOffset>
                      </wp:positionV>
                      <wp:extent cx="1492885" cy="1435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1" h="2260">
                                    <a:moveTo>
                                      <a:pt x="1533" y="146"/>
                                    </a:moveTo>
                                    <a:cubicBezTo>
                                      <a:pt x="1508" y="111"/>
                                      <a:pt x="1508" y="50"/>
                                      <a:pt x="1473" y="26"/>
                                    </a:cubicBezTo>
                                    <a:cubicBezTo>
                                      <a:pt x="1438" y="2"/>
                                      <a:pt x="1387" y="0"/>
                                      <a:pt x="1323" y="4"/>
                                    </a:cubicBezTo>
                                    <a:cubicBezTo>
                                      <a:pt x="1259" y="8"/>
                                      <a:pt x="1209" y="15"/>
                                      <a:pt x="1090" y="49"/>
                                    </a:cubicBezTo>
                                    <a:cubicBezTo>
                                      <a:pt x="971" y="83"/>
                                      <a:pt x="775" y="135"/>
                                      <a:pt x="610" y="206"/>
                                    </a:cubicBezTo>
                                    <a:cubicBezTo>
                                      <a:pt x="445" y="277"/>
                                      <a:pt x="197" y="365"/>
                                      <a:pt x="100" y="476"/>
                                    </a:cubicBezTo>
                                    <a:cubicBezTo>
                                      <a:pt x="3" y="587"/>
                                      <a:pt x="0" y="760"/>
                                      <a:pt x="25" y="874"/>
                                    </a:cubicBezTo>
                                    <a:cubicBezTo>
                                      <a:pt x="50" y="988"/>
                                      <a:pt x="131" y="1083"/>
                                      <a:pt x="250" y="1159"/>
                                    </a:cubicBezTo>
                                    <a:cubicBezTo>
                                      <a:pt x="369" y="1235"/>
                                      <a:pt x="601" y="1281"/>
                                      <a:pt x="738" y="1331"/>
                                    </a:cubicBezTo>
                                    <a:cubicBezTo>
                                      <a:pt x="875" y="1381"/>
                                      <a:pt x="959" y="1399"/>
                                      <a:pt x="1075" y="1459"/>
                                    </a:cubicBezTo>
                                    <a:cubicBezTo>
                                      <a:pt x="1191" y="1519"/>
                                      <a:pt x="1335" y="1610"/>
                                      <a:pt x="1435" y="1691"/>
                                    </a:cubicBezTo>
                                    <a:cubicBezTo>
                                      <a:pt x="1535" y="1772"/>
                                      <a:pt x="1615" y="1861"/>
                                      <a:pt x="1675" y="1946"/>
                                    </a:cubicBezTo>
                                    <a:cubicBezTo>
                                      <a:pt x="1735" y="2031"/>
                                      <a:pt x="1768" y="2160"/>
                                      <a:pt x="1795" y="2201"/>
                                    </a:cubicBezTo>
                                    <a:cubicBezTo>
                                      <a:pt x="1822" y="2242"/>
                                      <a:pt x="1810" y="2185"/>
                                      <a:pt x="1840" y="2194"/>
                                    </a:cubicBezTo>
                                    <a:cubicBezTo>
                                      <a:pt x="1870" y="2203"/>
                                      <a:pt x="1934" y="2260"/>
                                      <a:pt x="1975" y="2254"/>
                                    </a:cubicBezTo>
                                    <a:cubicBezTo>
                                      <a:pt x="2016" y="2248"/>
                                      <a:pt x="2049" y="2167"/>
                                      <a:pt x="2088" y="2156"/>
                                    </a:cubicBezTo>
                                    <a:cubicBezTo>
                                      <a:pt x="2127" y="2145"/>
                                      <a:pt x="2171" y="2195"/>
                                      <a:pt x="2208" y="2186"/>
                                    </a:cubicBezTo>
                                    <a:cubicBezTo>
                                      <a:pt x="2245" y="2177"/>
                                      <a:pt x="2304" y="2131"/>
                                      <a:pt x="2313" y="2104"/>
                                    </a:cubicBezTo>
                                    <a:cubicBezTo>
                                      <a:pt x="2322" y="2077"/>
                                      <a:pt x="2265" y="2046"/>
                                      <a:pt x="2260" y="2021"/>
                                    </a:cubicBezTo>
                                    <a:cubicBezTo>
                                      <a:pt x="2255" y="1996"/>
                                      <a:pt x="2269" y="1970"/>
                                      <a:pt x="2283" y="1954"/>
                                    </a:cubicBezTo>
                                    <a:cubicBezTo>
                                      <a:pt x="2297" y="1938"/>
                                      <a:pt x="2337" y="1949"/>
                                      <a:pt x="2343" y="1924"/>
                                    </a:cubicBezTo>
                                    <a:cubicBezTo>
                                      <a:pt x="2349" y="1899"/>
                                      <a:pt x="2351" y="1828"/>
                                      <a:pt x="2320" y="1804"/>
                                    </a:cubicBezTo>
                                    <a:cubicBezTo>
                                      <a:pt x="2289" y="1780"/>
                                      <a:pt x="2194" y="1796"/>
                                      <a:pt x="2155" y="1781"/>
                                    </a:cubicBezTo>
                                    <a:cubicBezTo>
                                      <a:pt x="2116" y="1766"/>
                                      <a:pt x="2116" y="1734"/>
                                      <a:pt x="2088" y="1714"/>
                                    </a:cubicBezTo>
                                    <a:cubicBezTo>
                                      <a:pt x="2060" y="1694"/>
                                      <a:pt x="2025" y="1681"/>
                                      <a:pt x="1990" y="1661"/>
                                    </a:cubicBezTo>
                                    <a:cubicBezTo>
                                      <a:pt x="1955" y="1641"/>
                                      <a:pt x="1889" y="1631"/>
                                      <a:pt x="1878" y="1594"/>
                                    </a:cubicBezTo>
                                    <a:cubicBezTo>
                                      <a:pt x="1867" y="1557"/>
                                      <a:pt x="1914" y="1472"/>
                                      <a:pt x="1923" y="1436"/>
                                    </a:cubicBezTo>
                                    <a:cubicBezTo>
                                      <a:pt x="1932" y="1400"/>
                                      <a:pt x="1906" y="1402"/>
                                      <a:pt x="1933" y="1378"/>
                                    </a:cubicBezTo>
                                    <a:cubicBezTo>
                                      <a:pt x="1960" y="1354"/>
                                      <a:pt x="2055" y="1331"/>
                                      <a:pt x="2083" y="1294"/>
                                    </a:cubicBezTo>
                                    <a:cubicBezTo>
                                      <a:pt x="2111" y="1257"/>
                                      <a:pt x="2097" y="1200"/>
                                      <a:pt x="2101" y="1156"/>
                                    </a:cubicBezTo>
                                    <a:cubicBezTo>
                                      <a:pt x="2105" y="1112"/>
                                      <a:pt x="2119" y="1062"/>
                                      <a:pt x="2107" y="1030"/>
                                    </a:cubicBezTo>
                                    <a:cubicBezTo>
                                      <a:pt x="2095" y="998"/>
                                      <a:pt x="2050" y="987"/>
                                      <a:pt x="2029" y="964"/>
                                    </a:cubicBezTo>
                                    <a:cubicBezTo>
                                      <a:pt x="2008" y="941"/>
                                      <a:pt x="2005" y="915"/>
                                      <a:pt x="1981" y="892"/>
                                    </a:cubicBezTo>
                                    <a:cubicBezTo>
                                      <a:pt x="1957" y="869"/>
                                      <a:pt x="1902" y="842"/>
                                      <a:pt x="1885" y="826"/>
                                    </a:cubicBezTo>
                                    <a:cubicBezTo>
                                      <a:pt x="1868" y="810"/>
                                      <a:pt x="1858" y="823"/>
                                      <a:pt x="1878" y="799"/>
                                    </a:cubicBezTo>
                                    <a:cubicBezTo>
                                      <a:pt x="1898" y="775"/>
                                      <a:pt x="1986" y="721"/>
                                      <a:pt x="2005" y="679"/>
                                    </a:cubicBezTo>
                                    <a:cubicBezTo>
                                      <a:pt x="2024" y="637"/>
                                      <a:pt x="1990" y="596"/>
                                      <a:pt x="1990" y="544"/>
                                    </a:cubicBezTo>
                                    <a:cubicBezTo>
                                      <a:pt x="1990" y="492"/>
                                      <a:pt x="2022" y="400"/>
                                      <a:pt x="2005" y="364"/>
                                    </a:cubicBezTo>
                                    <a:cubicBezTo>
                                      <a:pt x="1988" y="328"/>
                                      <a:pt x="1949" y="347"/>
                                      <a:pt x="1885" y="326"/>
                                    </a:cubicBezTo>
                                    <a:cubicBezTo>
                                      <a:pt x="1821" y="305"/>
                                      <a:pt x="1682" y="266"/>
                                      <a:pt x="1623" y="236"/>
                                    </a:cubicBezTo>
                                    <a:cubicBezTo>
                                      <a:pt x="1564" y="206"/>
                                      <a:pt x="1564" y="176"/>
                                      <a:pt x="1533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1,2260" path="m1533,146c1508,111,1508,50,1473,26c1438,2,1387,0,1323,4c1259,8,1209,15,1090,49c971,83,775,135,610,206c445,277,197,365,100,476c3,587,0,760,25,874c50,988,131,1083,250,1159c369,1235,601,1281,738,1331c875,1381,959,1399,1075,1459c1191,1519,1335,1610,1435,1691c1535,1772,1615,1861,1675,1946c1735,2031,1768,2160,1795,2201c1822,2242,1810,2185,1840,2194c1870,2203,1934,2260,1975,2254c2016,2248,2049,2167,2088,2156c2127,2145,2171,2195,2208,2186c2245,2177,2304,2131,2313,2104c2322,2077,2265,2046,2260,2021c2255,1996,2269,1970,2283,1954c2297,1938,2337,1949,2343,1924c2349,1899,2351,1828,2320,1804c2289,1780,2194,1796,2155,1781c2116,1766,2116,1734,2088,1714c2060,1694,2025,1681,1990,1661c1955,1641,1889,1631,1878,1594c1867,1557,1914,1472,1923,1436c1932,1400,1906,1402,1933,1378c1960,1354,2055,1331,2083,1294c2111,1257,2097,1200,2101,1156c2105,1112,2119,1062,2107,1030c2095,998,2050,987,2029,964c2008,941,2005,915,1981,892c1957,869,1902,842,1885,826c1868,810,1858,823,1878,799c1898,775,1986,721,2005,679c2024,637,1990,596,1990,544c1990,492,2022,400,2005,364c1988,328,1949,347,1885,326c1821,305,1682,266,1623,236c1564,206,1564,176,1533,146xe" stroked="f" o:allowincell="t" style="position:absolute;margin-left:184.1pt;margin-top:44.5pt;width:117.5pt;height:11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79755</wp:posOffset>
                      </wp:positionV>
                      <wp:extent cx="1384935" cy="13100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1" h="2063">
                                    <a:moveTo>
                                      <a:pt x="663" y="1383"/>
                                    </a:moveTo>
                                    <a:cubicBezTo>
                                      <a:pt x="706" y="1385"/>
                                      <a:pt x="764" y="1374"/>
                                      <a:pt x="805" y="1406"/>
                                    </a:cubicBezTo>
                                    <a:cubicBezTo>
                                      <a:pt x="846" y="1438"/>
                                      <a:pt x="863" y="1538"/>
                                      <a:pt x="910" y="1578"/>
                                    </a:cubicBezTo>
                                    <a:cubicBezTo>
                                      <a:pt x="957" y="1618"/>
                                      <a:pt x="1037" y="1614"/>
                                      <a:pt x="1090" y="1646"/>
                                    </a:cubicBezTo>
                                    <a:cubicBezTo>
                                      <a:pt x="1143" y="1678"/>
                                      <a:pt x="1184" y="1730"/>
                                      <a:pt x="1225" y="1773"/>
                                    </a:cubicBezTo>
                                    <a:cubicBezTo>
                                      <a:pt x="1266" y="1816"/>
                                      <a:pt x="1311" y="1861"/>
                                      <a:pt x="1338" y="1901"/>
                                    </a:cubicBezTo>
                                    <a:cubicBezTo>
                                      <a:pt x="1365" y="1941"/>
                                      <a:pt x="1356" y="2007"/>
                                      <a:pt x="1390" y="2013"/>
                                    </a:cubicBezTo>
                                    <a:cubicBezTo>
                                      <a:pt x="1424" y="2019"/>
                                      <a:pt x="1498" y="1939"/>
                                      <a:pt x="1540" y="1938"/>
                                    </a:cubicBezTo>
                                    <a:cubicBezTo>
                                      <a:pt x="1582" y="1937"/>
                                      <a:pt x="1611" y="1996"/>
                                      <a:pt x="1645" y="2006"/>
                                    </a:cubicBezTo>
                                    <a:cubicBezTo>
                                      <a:pt x="1679" y="2016"/>
                                      <a:pt x="1711" y="2016"/>
                                      <a:pt x="1743" y="1998"/>
                                    </a:cubicBezTo>
                                    <a:cubicBezTo>
                                      <a:pt x="1775" y="1980"/>
                                      <a:pt x="1811" y="1916"/>
                                      <a:pt x="1840" y="1901"/>
                                    </a:cubicBezTo>
                                    <a:cubicBezTo>
                                      <a:pt x="1869" y="1886"/>
                                      <a:pt x="1882" y="1884"/>
                                      <a:pt x="1920" y="1908"/>
                                    </a:cubicBezTo>
                                    <a:cubicBezTo>
                                      <a:pt x="1958" y="1932"/>
                                      <a:pt x="2034" y="2023"/>
                                      <a:pt x="2070" y="2043"/>
                                    </a:cubicBezTo>
                                    <a:cubicBezTo>
                                      <a:pt x="2106" y="2063"/>
                                      <a:pt x="2120" y="2048"/>
                                      <a:pt x="2137" y="2028"/>
                                    </a:cubicBezTo>
                                    <a:cubicBezTo>
                                      <a:pt x="2154" y="2008"/>
                                      <a:pt x="2181" y="1959"/>
                                      <a:pt x="2175" y="1923"/>
                                    </a:cubicBezTo>
                                    <a:cubicBezTo>
                                      <a:pt x="2169" y="1887"/>
                                      <a:pt x="2141" y="1877"/>
                                      <a:pt x="2100" y="1811"/>
                                    </a:cubicBezTo>
                                    <a:cubicBezTo>
                                      <a:pt x="2059" y="1745"/>
                                      <a:pt x="1999" y="1635"/>
                                      <a:pt x="1927" y="1526"/>
                                    </a:cubicBezTo>
                                    <a:cubicBezTo>
                                      <a:pt x="1855" y="1417"/>
                                      <a:pt x="1761" y="1283"/>
                                      <a:pt x="1665" y="1158"/>
                                    </a:cubicBezTo>
                                    <a:cubicBezTo>
                                      <a:pt x="1569" y="1033"/>
                                      <a:pt x="1466" y="916"/>
                                      <a:pt x="1350" y="776"/>
                                    </a:cubicBezTo>
                                    <a:cubicBezTo>
                                      <a:pt x="1234" y="636"/>
                                      <a:pt x="1084" y="434"/>
                                      <a:pt x="967" y="318"/>
                                    </a:cubicBezTo>
                                    <a:cubicBezTo>
                                      <a:pt x="850" y="202"/>
                                      <a:pt x="722" y="129"/>
                                      <a:pt x="645" y="78"/>
                                    </a:cubicBezTo>
                                    <a:cubicBezTo>
                                      <a:pt x="568" y="27"/>
                                      <a:pt x="538" y="0"/>
                                      <a:pt x="502" y="11"/>
                                    </a:cubicBezTo>
                                    <a:cubicBezTo>
                                      <a:pt x="466" y="22"/>
                                      <a:pt x="457" y="114"/>
                                      <a:pt x="427" y="146"/>
                                    </a:cubicBezTo>
                                    <a:cubicBezTo>
                                      <a:pt x="397" y="178"/>
                                      <a:pt x="366" y="192"/>
                                      <a:pt x="322" y="206"/>
                                    </a:cubicBezTo>
                                    <a:cubicBezTo>
                                      <a:pt x="278" y="220"/>
                                      <a:pt x="189" y="197"/>
                                      <a:pt x="165" y="228"/>
                                    </a:cubicBezTo>
                                    <a:cubicBezTo>
                                      <a:pt x="141" y="259"/>
                                      <a:pt x="197" y="348"/>
                                      <a:pt x="180" y="393"/>
                                    </a:cubicBezTo>
                                    <a:cubicBezTo>
                                      <a:pt x="163" y="438"/>
                                      <a:pt x="80" y="466"/>
                                      <a:pt x="60" y="498"/>
                                    </a:cubicBezTo>
                                    <a:cubicBezTo>
                                      <a:pt x="40" y="530"/>
                                      <a:pt x="56" y="559"/>
                                      <a:pt x="60" y="588"/>
                                    </a:cubicBezTo>
                                    <a:cubicBezTo>
                                      <a:pt x="64" y="617"/>
                                      <a:pt x="89" y="636"/>
                                      <a:pt x="82" y="671"/>
                                    </a:cubicBezTo>
                                    <a:cubicBezTo>
                                      <a:pt x="75" y="706"/>
                                      <a:pt x="0" y="772"/>
                                      <a:pt x="15" y="798"/>
                                    </a:cubicBezTo>
                                    <a:cubicBezTo>
                                      <a:pt x="30" y="824"/>
                                      <a:pt x="123" y="824"/>
                                      <a:pt x="172" y="828"/>
                                    </a:cubicBezTo>
                                    <a:cubicBezTo>
                                      <a:pt x="221" y="832"/>
                                      <a:pt x="275" y="816"/>
                                      <a:pt x="307" y="821"/>
                                    </a:cubicBezTo>
                                    <a:cubicBezTo>
                                      <a:pt x="339" y="826"/>
                                      <a:pt x="357" y="841"/>
                                      <a:pt x="367" y="858"/>
                                    </a:cubicBezTo>
                                    <a:cubicBezTo>
                                      <a:pt x="377" y="875"/>
                                      <a:pt x="384" y="905"/>
                                      <a:pt x="367" y="926"/>
                                    </a:cubicBezTo>
                                    <a:cubicBezTo>
                                      <a:pt x="350" y="947"/>
                                      <a:pt x="253" y="962"/>
                                      <a:pt x="262" y="986"/>
                                    </a:cubicBezTo>
                                    <a:cubicBezTo>
                                      <a:pt x="271" y="1010"/>
                                      <a:pt x="369" y="1029"/>
                                      <a:pt x="420" y="1068"/>
                                    </a:cubicBezTo>
                                    <a:cubicBezTo>
                                      <a:pt x="471" y="1107"/>
                                      <a:pt x="530" y="1166"/>
                                      <a:pt x="570" y="1218"/>
                                    </a:cubicBezTo>
                                    <a:cubicBezTo>
                                      <a:pt x="610" y="1270"/>
                                      <a:pt x="644" y="1349"/>
                                      <a:pt x="66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1,2063" path="m663,1383c706,1385,764,1374,805,1406c846,1438,863,1538,910,1578c957,1618,1037,1614,1090,1646c1143,1678,1184,1730,1225,1773c1266,1816,1311,1861,1338,1901c1365,1941,1356,2007,1390,2013c1424,2019,1498,1939,1540,1938c1582,1937,1611,1996,1645,2006c1679,2016,1711,2016,1743,1998c1775,1980,1811,1916,1840,1901c1869,1886,1882,1884,1920,1908c1958,1932,2034,2023,2070,2043c2106,2063,2120,2048,2137,2028c2154,2008,2181,1959,2175,1923c2169,1887,2141,1877,2100,1811c2059,1745,1999,1635,1927,1526c1855,1417,1761,1283,1665,1158c1569,1033,1466,916,1350,776c1234,636,1084,434,967,318c850,202,722,129,645,78c568,27,538,0,502,11c466,22,457,114,427,146c397,178,366,192,322,206c278,220,189,197,165,228c141,259,197,348,180,393c163,438,80,466,60,498c40,530,56,559,60,588c64,617,89,636,82,671c75,706,0,772,15,798c30,824,123,824,172,828c221,832,275,816,307,821c339,826,357,841,367,858c377,875,384,905,367,926c350,947,253,962,262,986c271,1010,369,1029,420,1068c471,1107,530,1166,570,1218c610,1270,644,1349,663,1383xe" stroked="f" o:allowincell="t" style="position:absolute;margin-left:38.75pt;margin-top:45.65pt;width:109pt;height:103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05205</wp:posOffset>
                      </wp:positionV>
                      <wp:extent cx="3472180" cy="904240"/>
                      <wp:effectExtent l="5080" t="0" r="571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2200" cy="90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8" h="1424">
                                    <a:moveTo>
                                      <a:pt x="0" y="638"/>
                                    </a:moveTo>
                                    <a:cubicBezTo>
                                      <a:pt x="50" y="622"/>
                                      <a:pt x="143" y="635"/>
                                      <a:pt x="300" y="541"/>
                                    </a:cubicBezTo>
                                    <a:cubicBezTo>
                                      <a:pt x="457" y="447"/>
                                      <a:pt x="764" y="152"/>
                                      <a:pt x="945" y="76"/>
                                    </a:cubicBezTo>
                                    <a:cubicBezTo>
                                      <a:pt x="1126" y="0"/>
                                      <a:pt x="1282" y="37"/>
                                      <a:pt x="1388" y="83"/>
                                    </a:cubicBezTo>
                                    <a:cubicBezTo>
                                      <a:pt x="1494" y="129"/>
                                      <a:pt x="1529" y="217"/>
                                      <a:pt x="1583" y="353"/>
                                    </a:cubicBezTo>
                                    <a:cubicBezTo>
                                      <a:pt x="1637" y="489"/>
                                      <a:pt x="1630" y="777"/>
                                      <a:pt x="1710" y="901"/>
                                    </a:cubicBezTo>
                                    <a:cubicBezTo>
                                      <a:pt x="1790" y="1025"/>
                                      <a:pt x="1934" y="1071"/>
                                      <a:pt x="2063" y="1096"/>
                                    </a:cubicBezTo>
                                    <a:cubicBezTo>
                                      <a:pt x="2192" y="1121"/>
                                      <a:pt x="2354" y="1086"/>
                                      <a:pt x="2483" y="1051"/>
                                    </a:cubicBezTo>
                                    <a:cubicBezTo>
                                      <a:pt x="2612" y="1016"/>
                                      <a:pt x="2680" y="981"/>
                                      <a:pt x="2835" y="886"/>
                                    </a:cubicBezTo>
                                    <a:cubicBezTo>
                                      <a:pt x="2990" y="791"/>
                                      <a:pt x="3243" y="604"/>
                                      <a:pt x="3413" y="481"/>
                                    </a:cubicBezTo>
                                    <a:cubicBezTo>
                                      <a:pt x="3583" y="358"/>
                                      <a:pt x="3719" y="208"/>
                                      <a:pt x="3855" y="151"/>
                                    </a:cubicBezTo>
                                    <a:cubicBezTo>
                                      <a:pt x="3991" y="94"/>
                                      <a:pt x="4139" y="104"/>
                                      <a:pt x="4230" y="136"/>
                                    </a:cubicBezTo>
                                    <a:cubicBezTo>
                                      <a:pt x="4321" y="168"/>
                                      <a:pt x="4388" y="271"/>
                                      <a:pt x="4403" y="346"/>
                                    </a:cubicBezTo>
                                    <a:cubicBezTo>
                                      <a:pt x="4418" y="421"/>
                                      <a:pt x="4399" y="479"/>
                                      <a:pt x="4320" y="586"/>
                                    </a:cubicBezTo>
                                    <a:cubicBezTo>
                                      <a:pt x="4241" y="693"/>
                                      <a:pt x="3985" y="875"/>
                                      <a:pt x="3930" y="991"/>
                                    </a:cubicBezTo>
                                    <a:cubicBezTo>
                                      <a:pt x="3875" y="1107"/>
                                      <a:pt x="3930" y="1214"/>
                                      <a:pt x="3990" y="1283"/>
                                    </a:cubicBezTo>
                                    <a:cubicBezTo>
                                      <a:pt x="4050" y="1352"/>
                                      <a:pt x="4170" y="1382"/>
                                      <a:pt x="4290" y="1403"/>
                                    </a:cubicBezTo>
                                    <a:cubicBezTo>
                                      <a:pt x="4410" y="1424"/>
                                      <a:pt x="4514" y="1424"/>
                                      <a:pt x="4710" y="1411"/>
                                    </a:cubicBezTo>
                                    <a:cubicBezTo>
                                      <a:pt x="4906" y="1398"/>
                                      <a:pt x="5310" y="1345"/>
                                      <a:pt x="5468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8,1424" path="m0,638c50,622,143,635,300,541c457,447,764,152,945,76c1126,0,1282,37,1388,83c1494,129,1529,217,1583,353c1637,489,1630,777,1710,901c1790,1025,1934,1071,2063,1096c2192,1121,2354,1086,2483,1051c2612,1016,2680,981,2835,886c2990,791,3243,604,3413,481c3583,358,3719,208,3855,151c3991,94,4139,104,4230,136c4321,168,4388,271,4403,346c4418,421,4399,479,4320,586c4241,693,3985,875,3930,991c3875,1107,3930,1214,3990,1283c4050,1352,4170,1382,4290,1403c4410,1424,4514,1424,4710,1411c4906,1398,5310,1345,5468,1328e" stroked="t" o:allowincell="t" style="position:absolute;margin-left:24.1pt;margin-top:79.15pt;width:273.35pt;height:7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570865</wp:posOffset>
                      </wp:positionV>
                      <wp:extent cx="495300" cy="58420"/>
                      <wp:effectExtent l="5080" t="381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92">
                                    <a:moveTo>
                                      <a:pt x="780" y="92"/>
                                    </a:moveTo>
                                    <a:cubicBezTo>
                                      <a:pt x="734" y="81"/>
                                      <a:pt x="595" y="40"/>
                                      <a:pt x="503" y="25"/>
                                    </a:cubicBezTo>
                                    <a:cubicBezTo>
                                      <a:pt x="411" y="10"/>
                                      <a:pt x="309" y="4"/>
                                      <a:pt x="225" y="2"/>
                                    </a:cubicBezTo>
                                    <a:cubicBezTo>
                                      <a:pt x="141" y="0"/>
                                      <a:pt x="47" y="8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92" path="m780,92c734,81,595,40,503,25c411,10,309,4,225,2c141,0,47,8,0,10e" stroked="t" o:allowincell="t" style="position:absolute;margin-left:221.35pt;margin-top:44.95pt;width:38.95pt;height: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43560</wp:posOffset>
                      </wp:positionV>
                      <wp:extent cx="2271395" cy="548005"/>
                      <wp:effectExtent l="5715" t="5715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863">
                                    <a:moveTo>
                                      <a:pt x="0" y="0"/>
                                    </a:moveTo>
                                    <a:cubicBezTo>
                                      <a:pt x="55" y="17"/>
                                      <a:pt x="219" y="39"/>
                                      <a:pt x="330" y="105"/>
                                    </a:cubicBezTo>
                                    <a:cubicBezTo>
                                      <a:pt x="441" y="171"/>
                                      <a:pt x="563" y="287"/>
                                      <a:pt x="667" y="398"/>
                                    </a:cubicBezTo>
                                    <a:cubicBezTo>
                                      <a:pt x="771" y="509"/>
                                      <a:pt x="820" y="751"/>
                                      <a:pt x="952" y="773"/>
                                    </a:cubicBezTo>
                                    <a:cubicBezTo>
                                      <a:pt x="1084" y="795"/>
                                      <a:pt x="1258" y="609"/>
                                      <a:pt x="1462" y="533"/>
                                    </a:cubicBezTo>
                                    <a:cubicBezTo>
                                      <a:pt x="1666" y="457"/>
                                      <a:pt x="1945" y="350"/>
                                      <a:pt x="2175" y="315"/>
                                    </a:cubicBezTo>
                                    <a:cubicBezTo>
                                      <a:pt x="2405" y="280"/>
                                      <a:pt x="2636" y="283"/>
                                      <a:pt x="2842" y="323"/>
                                    </a:cubicBezTo>
                                    <a:cubicBezTo>
                                      <a:pt x="3048" y="363"/>
                                      <a:pt x="3290" y="465"/>
                                      <a:pt x="3412" y="555"/>
                                    </a:cubicBezTo>
                                    <a:cubicBezTo>
                                      <a:pt x="3534" y="645"/>
                                      <a:pt x="3543" y="799"/>
                                      <a:pt x="3577" y="8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863" path="m0,0c55,17,219,39,330,105c441,171,563,287,667,398c771,509,820,751,952,773c1084,795,1258,609,1462,533c1666,457,1945,350,2175,315c2405,280,2636,283,2842,323c3048,363,3290,465,3412,555c3534,645,3543,799,3577,863e" stroked="t" o:allowincell="t" style="position:absolute;margin-left:99.5pt;margin-top:42.8pt;width:178.8pt;height:4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преимущественно оттепельная погода.  Среднесуточная  температура воздуха  была неоднородной (-4+1ºС), но   по-прежнему  превышала климатическую норму на 2-7ºС.  Территория области оставалась в теплой и влажной воздушной массе  с южных широт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 на большей части области максимальные термометры показывали +0+2ºС, лишь по северо-западу было немного ниже 0ºС. В ночные часы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 зоне малоподвижного атмосферного фронта продолжались небольшие осадки в виде снега,  мокрого снега и дождя с количеством 1-2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 в условиях оттепели в основном продолжал   уплотняться  с  уменьшением высоты  на 1-3 см  и колебался от  25 см в Докшицах до 60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8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6849308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 xml:space="preserve">Ночью и утром </w:t>
            </w:r>
            <w:r>
              <w:rPr>
                <w:i/>
                <w:sz w:val="28"/>
                <w:szCs w:val="28"/>
              </w:rPr>
              <w:t>27 февраля</w:t>
            </w:r>
            <w:r>
              <w:rPr>
                <w:sz w:val="28"/>
                <w:szCs w:val="28"/>
              </w:rPr>
              <w:t xml:space="preserve"> на большей части территории области и 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влиянием поля пониженного атмосферного давления, днем атмосферным фронтом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облачно 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ие осадки (мокрый снег, дождь), днем 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ку, днем по западу небольшие осадки (мокрый снег, дождь)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ременами туман, слабый гололед,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большей части территории, днем местами туман, в отдельных районах слабый гололед, 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3°, днем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0, -5°, днем 0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8 </w:t>
            </w:r>
            <w:r>
              <w:rPr>
                <w:bCs/>
                <w:color w:val="CC00CC"/>
                <w:sz w:val="28"/>
                <w:szCs w:val="28"/>
              </w:rPr>
              <w:t>февраля – 1 марта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на большей части территории, днем преимущественно по восточной половине</w:t>
            </w:r>
            <w:r>
              <w:rPr>
                <w:sz w:val="28"/>
                <w:szCs w:val="28"/>
              </w:rPr>
              <w:t xml:space="preserve"> небольшие осадки (мокрый снег, дождь)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местами, утром и днем на большей части кратковременные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в отдельных районах туман, слабый гололед, на дорогах гололедиц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1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юго-восточный, южный 4-9 м/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южный, юго-западный 6-11 м/с, днем порывы до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2</w:t>
            </w:r>
            <w:r>
              <w:rPr>
                <w:sz w:val="28"/>
                <w:szCs w:val="28"/>
              </w:rPr>
              <w:t xml:space="preserve"> ночью -3, +2°, днем -1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3</w:t>
            </w:r>
            <w:r>
              <w:rPr>
                <w:sz w:val="28"/>
                <w:szCs w:val="28"/>
              </w:rPr>
              <w:t xml:space="preserve"> ночью -2, +3°, днем 0,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0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30:00Z</dcterms:created>
  <dc:creator>Отдел агрометобслуживания</dc:creator>
  <dc:description/>
  <cp:keywords/>
  <dc:language>en-US</dc:language>
  <cp:lastModifiedBy>User</cp:lastModifiedBy>
  <cp:lastPrinted>2010-02-26T12:28:00Z</cp:lastPrinted>
  <dcterms:modified xsi:type="dcterms:W3CDTF">2010-02-26T13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